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18.12.2012          №  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б утверждении Порядка обращения с ртутьсодержащими отход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территории Широкоярского сельсовет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68 Федерального закона от 10.01.2002 № 7-ФЗ «Об охране окружающей среды», статьей 8 Федерального закона от 24.06.1998 № 89-ФЗ «Об отходах производства и потребления», на основании Постановления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риказа Министерства природных ресурсов и экологии от 16.02.2010 № 30 «Об утверждении порядка представления и контроля отчетности об образовании, использовании, обезвреживании и размещении отходов», Распоряжения Губернатора Новосибирской области от 03.03.2008 № 47-р «О мероприятиях по предупреждению чрезвычайных ситуаций при обращении с ртутьсодержащими отходами на территории Новосибирской области», Постановления Главы Мошковского района Новосибирской области от 28.06.2011 № 1500-па «О мероприятиях по предупреждению чрезвычайных ситуаций при обращении с ртутьсодержащими отходами на территории Мошковского района», в целях улучшения экологической обстановки и предотвращения загрязнения окружающей среды ртутьсодержащими отходами на территории Широкояр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обращения с ртутьсодержащими отходами на территории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организаций всех форм собственности, находящихся на территории Широкоярского сельсовета, осуществляющим обращение с ртутьсодержащими отход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инвентаризацию имеющихся ртутьсодержащих отходов в месячный срок, далее инвентаризацию ртутьсодержащих отходов проводить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сдачу отработанных ртутьсодержащих отходов в организацию, имеющую лицензию на данный вид деятельности – ООО «Сибртуть», расположенную по адресу: г. Новосибирск, ул. Тайгинская,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ные о результатах инвентаризации направлять главному специалисту природных ресурсов и охраны окружающей среды администрации Мошковского района до 15 февраля года, следующего за отчет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обследования соответствующих организаций на ртутное загрязнение и в случае необходимости провести их демеркуриз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изовать пункт сбора, вывоза для обезвреживания и утилизации ртутьсодержащих отходов для населения, проживающего на территории Широкоярского сельсовета, образующихся в бытовом секторе, в МУП «Широкоярское ЖК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газете «Мошковская новь» и разместить на официальном сайте администрации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9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</w:tblGrid>
      <w:tr>
        <w:trPr>
          <w:trHeight w:val="720" w:hRule="atLeast"/>
        </w:trPr>
        <w:tc>
          <w:tcPr>
            <w:tcW w:w="41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2 № 8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бращения с ртутьсодержащими отходами</w:t>
      </w:r>
      <w:r>
        <w:rPr>
          <w:sz w:val="28"/>
        </w:rPr>
        <w:t xml:space="preserve"> на территории Широкоярского сель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ий Порядок обращения с ртутьсодержащими отходами на территории Широкоярского сельсовета (далее – Порядок) определяет организацию обращения с ртутьсодержащими отходами на территории Широкоярского сельсовета и распространяется на организации всех форм собственности, расположенные на данной территории, осуществляющих хозяйственную и иную деятельность, и население на данной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орядок разработан</w:t>
      </w:r>
      <w:r>
        <w:rPr>
          <w:sz w:val="28"/>
        </w:rPr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статьей 68 Федерального закона от 10.01.2002 № 7-ФЗ «Об охране окружающей среды», статьей 8 Федерального закона от 24.06.1998 № 89-ФЗ «Об отходах производства и потребления», на основании Постановления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Приказа Министерства природных ресурсов и экологии от 16.02.2010 № 30 «Об утверждении порядка представления и контроля отчетности об образовании, использовании, обезвреживании и размещении отходов», Распоряжения Губернатора Новосибирской области от 03.03.2008 № 47-р «О мероприятиях по предупреждению чрезвычайных ситуаций при обращении с ртутьсодержащими отходами на территории Новосибирской области», Постановления Главы Мошковского района Новосибирской области от 28.06.2011 № 1500-па «О мероприятиях по предупреждению чрезвычайных ситуаций при обращении с ртутьсодержащими отходами на территории Мош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Действие настоящего Порядка не распространяется на обращение с органическими и неорганическими соединениями ртути, растворами ее солей, смесей, химических реактивов и ядохимикатов на основе рту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Термины и определения, принятые в настоя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тутьсодержащие отходы</w:t>
      </w:r>
      <w:r>
        <w:rPr>
          <w:sz w:val="28"/>
          <w:szCs w:val="28"/>
        </w:rPr>
        <w:t xml:space="preserve"> – ртутьсодержащие изделия, утратившие полностью или частично свои потребительские свойства (отработанные или пришедшие в негод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пециализированные организации</w:t>
      </w:r>
      <w:r>
        <w:rPr>
          <w:sz w:val="28"/>
          <w:szCs w:val="28"/>
        </w:rPr>
        <w:t xml:space="preserve"> – юридические лица или индивидуальные предприниматели, осуществляющие сбор, использование, обезвреживание, транспортирование и размещение отработанных ртутьсодержащих отходов,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требители ртутьсодержащих отходов</w:t>
      </w:r>
      <w:r>
        <w:rPr>
          <w:sz w:val="28"/>
          <w:szCs w:val="28"/>
        </w:rPr>
        <w:t xml:space="preserve"> – юридические лица или индивидуальные предприниматели, не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опасности, а также физические лица, эксплуатирующие устройства и электрические лампы с ртутным заполнени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копление</w:t>
      </w:r>
      <w:r>
        <w:rPr>
          <w:sz w:val="28"/>
          <w:szCs w:val="28"/>
        </w:rPr>
        <w:t xml:space="preserve"> – хранение потребителями ртутьсодержащих отходов, за исключением физических лиц, разрешенного в установленном порядке количества отработанных ртутьсодержащи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орядок учета ртутьсодержащ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 всех объектах хозяйственной и иной деятельности, осуществляемой юридическими лицами и индивидуальными предпринимателями на территории Широкоярского сельсовета организуется учет наличия и движения ртутьсодержащи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На объектах хозяйственной и иной деятельности, осуществляемой юридическими лицами и индивидуальными предпринимателями, связанной с обращением с ртутьсодержащими отходами (далее – Объекты) назначается ответственное лицо за их учет и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На Объектах учет ртутьсодержащих отходов ведется в специальном Журнале в соответствии с установленной формой (приложение 1 к настоящему Поряд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Страницы Журнала учета ртутьсодержащих отходов должны быть пронумерованы, прошнурованы и скреплены печатью юридического лица (индивидуального предпринимателя), осуществляющего хозяйственную и иную деятельность на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Юридические лица (индивидуальные предприниматели) представляют в уведомительном порядке отчетность главному специалисту природных ресурсов и охраны окружающей среды администрации Мошковского района до 15 февраля год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Отчетный период составляет один календарный год. В случае начала осуществления хозяйственной и иной деятельности юридических лиц (индивидуальных предпринимателей) в течение отчетного календарного года отчетный период исчисляется с даты государственной регистрации юридического лица или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ность составляется на бумажном носителе в двух экземплярах, один из которых хранится у отчитывающегося субъекта, а второй вместе с электронной версией отчетности на магнитном носителе представляется главному специалисту природных ресурсов и охраны окружающей среды администрации Мошков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сбора и накопления ртутьсодержащих отходов на объек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Сбор ртутьсодержащих отходов производит каждый хозяйствующий субъект (кроме физических лиц) на своей территории с последующей их сдачей специализированны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Накопление отработанных ртутьсодержащих отходов производится отдельно от других видов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Расходы по сбору, хранению и утилизации ртутьсодержащих отходов несет собственник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орядок и условия взаимных расчетов за сданные и принятые на утилизацию ртутьсодержащие отходы между хозяйствующими субъектами и специализированными организациями должны осуществляться на основании соответствующих до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Ртутьсодержащие отходы на объектах должны храниться в специально приспособленных для этих целей отдельных помещениях, изолированных от постоянного пребывания людей и исключающих доступ в них посторонн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Ртутьсодержащие отходы до их сдачи на утилизацию должны храниться в специализированной таре, обеспечивающей их сохранность при хранении и погрузочно-разгрузочных работах. Не разрешается совместное хранение поврежденных и неповрежденных ртутьсодержащи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Места для хранения ртутьсодержащих отходов должны укомплектовываться необходимыми средствами для проведения первоочередных мероприятий по локализации загрязнений рту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 Рекомендуется не реже одного раза в год проводить измерения концентрации паров ртути в воздухе рабочей зоны помещений для хранения ртутьсодержащи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9. С учетом конкретных условий на каждом Объекте разрабатывается инструкция по обращению с ртутьсодержащими отходами, которая утверждается руководителем юридического лица, индивидуальным предпринимателем. Инструкция по обращению с ртутьсодержащими отходами доводится до сведения всех лиц, работающих на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0. Лица, ответственные за учет и обращение с ртутьсодержащими отходами, обеспечивают на Объектах соблюдение правил техники безопасности и контроль за выполнением санитарных, гигиенических и экологических требований при работе с ртутьсодержащими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1. Население должно сдавать образующиеся в быту ртутьсодержащие отходы в МУП «Широкоярское ЖК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 МУП «Широкоярское ЖКХ» после принятия от населения каждой партии образующихся в быту ртутьсодержащих отходов немедленно информирует об этом специализированную организацию, с которой должен быть заключен соответствующий до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транспортирования ртутьсодержащ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Транспортирование отработанных ртутьсодержащих отходов осуществляется в соответствии с требованиями правил перевозки опасных гру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Для транспортирования поврежденных отработанных ртутьсодержащих отходов используется специальная тара, обеспечивающая герметичность и исключающая возможность загрязнения окружающе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В местах сбора, размещения и транспортирования отработанных ртутьсодержащих отходов (включая погрузочно-разгрузочные пункты и грузовые площадки транспортных средств). Зоны возможного заражения необходимо снабдить средствами индивидуальной защиты органов дыхания, доступными для свободного использования в аварийных ситу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Запрещается перевозка ртутьсодержащих отходов в общественном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утилизации ртутьсодержащи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ывоз ртутьсодержащих отходов на объекты захоронения (свалки, полигоны) твердых бытовых отходов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Рекомендуется ртутьсодержащие отходы сдавать на утилизацию в специализированные организации с периодичностью один раз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Юридические лица (индивидуальные предприниматели), сдавшие ртутьсодержащие отходы на утилизацию в специализированные организации, должны обеспечить хранение Актов (справок) о сдаче-приеме ртутьсодержащих отходов в течение не менее пяти лет с момента составления. В бухгалтерских документах учета материальных ценностей записи по ртутьсодержащим отходам должны производиться отдельными стро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осле сдачи ртутьсодержащих отходов на Объектах должен проводиться лабораторный контроль за содержанием паров ртути в помещениях для хранения. По результатам контроля, при наличии оснований, принимается решение о проведении демеркуризационных работ с привлечением специализированных организаций, имеющих право на проведение да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обращением с ртутьсодержащими от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Юридические лица и индивидуальные предприниматели, осуществляющие деятельность, связанную с обращением с ртутьсодержащими отходами, организуют и осуществляют производственный контроль за соблюдением требований настоящего Порядка, законодательства, государственных стандартов, правил и норм в области обращения с ртутьсодержащими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Контроль за юридическими лицами, индивидуальными предпринимателями и населением в обращении с ртутьсодержащими отходами осуществляется в соответствии с действующим законодательством Российской Федерации, Новосибирской области и нормативными правовыми актами Мошк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Ликвидация аварийных ситуаций, связанных с обращением с ртутьсодержащими от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При обнаружении ртутьсодержащих отходов вне установленных мест хранения лицо, их обнаружившее, сообщает об этом в отдел по гражданской обороне, предупреждению и ликвидации чрезвычайных ситуаций администрации Мошковского района с указанием места авари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Ликвидация аварийной ситуации обеспечивается собственными силами хозяйствующего субъекта, с привлечением специализированных 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овое обеспечение мероприятий по обращению с                ртутьсодержащими от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Финансирование мероприятий по сбору, упаковке, хранению и транспортированию, утилизации ртутьсодержащих отходов, демеркуризации, проведению лабораторного контроля и оценке риска для здоровья населения осуществляется за счет хозяйствующих субъектов или за счет лиц, виновных в возникновении аварийных ситуаций (при их установле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Финансирование работ в аварийных ситуациях, когда собственника отходов или виновного в аварийной ситуации установить невозможно, производится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за нарушение установленных требований к                   обращению с ртутьсодержащими отх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Нарушение требований к обращению с ртутьсодержащими отходами, установленных законодательством Российской Федерации, Новосибирской области, Мошковского района, а также настоящего Порядка влечет ответственность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12-18T10:31:00Z</cp:lastPrinted>
  <dcterms:modified xsi:type="dcterms:W3CDTF">2013-12-18T03:33:00Z</dcterms:modified>
  <cp:revision>97</cp:revision>
  <dc:subject/>
  <dc:title> АДМИНИСТРАЦИЯ МУНИЦИПАЛЬНОГО ОБРАЗОВАНИЯ</dc:title>
</cp:coreProperties>
</file>